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612"/>
        <w:gridCol w:w="4404"/>
      </w:tblGrid>
      <w:tr>
        <w:trPr>
          <w:trHeight w:val="380" w:hRule="atLeast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663300"/>
                <w:sz w:val="28"/>
                <w:szCs w:val="28"/>
              </w:rPr>
              <w:t>DECEASED DEPUTY ROSTE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AM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DATE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CE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osta, Robert R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15 Feb 1992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in Center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air, Ro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gnos, Tom                   </w:t>
            </w:r>
            <w:r>
              <w:rPr>
                <w:color w:val="000000"/>
              </w:rPr>
              <w:t xml:space="preserve"> (Sheriff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_ _</w:t>
            </w:r>
            <w:r>
              <w:rPr>
                <w:color w:val="800080"/>
              </w:rPr>
              <w:t xml:space="preserve"> </w:t>
            </w:r>
            <w:r>
              <w:rPr>
                <w:color w:val="008000"/>
              </w:rPr>
              <w:t>Dec 200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Sun City, AZ   </w:t>
            </w:r>
            <w:r>
              <w:rPr>
                <w:color w:val="FF0000"/>
              </w:rPr>
              <w:t>(666)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rellenes, Dave N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18 Jul 199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chman, Howar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8 Mar 199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lian, Harry Richar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19 Apr 1947            </w:t>
            </w:r>
            <w:r>
              <w:rPr>
                <w:color w:val="008000"/>
              </w:rPr>
              <w:t>07 May 200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arnby, Jack Earl 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22 Sept 200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rnes, Geral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05 Oct 195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Killed in (On Duty) Aircraft accident.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arnhart, Warren          </w:t>
            </w:r>
            <w:r>
              <w:rPr>
                <w:color w:val="000000"/>
              </w:rPr>
              <w:t>“Barney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arta, Georg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4 Mar 200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Bartlett, Thomas    </w:t>
            </w:r>
            <w:r>
              <w:rPr/>
              <w:t xml:space="preserve">              (Sgt.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</w:rPr>
              <w:t>08 Jun 200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nafield, Dibrill C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</w:t>
            </w:r>
            <w:r>
              <w:rPr>
                <w:color w:val="008000"/>
              </w:rPr>
              <w:t>_ _  _ _ _ 200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rry, Fran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0 6 Jan 200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son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x, Stanley W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6 May 199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e Pleasant, AZ </w:t>
            </w:r>
            <w:r>
              <w:rPr>
                <w:color w:val="FF0000"/>
              </w:rPr>
              <w:t xml:space="preserve"> (666)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air, Kenneth R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8 Sept 199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Killed (shot) in the Line of Duty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losser, Charles            </w:t>
            </w:r>
            <w:r>
              <w:rPr>
                <w:color w:val="000000"/>
              </w:rPr>
              <w:t>“Chuck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lubaum, Paul           </w:t>
            </w:r>
            <w:r>
              <w:rPr>
                <w:color w:val="000000"/>
              </w:rPr>
              <w:t xml:space="preserve">     (Sheriff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5 May 200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oies, Luther C  </w:t>
            </w:r>
            <w:r>
              <w:rPr>
                <w:color w:val="000000"/>
              </w:rPr>
              <w:t xml:space="preserve"> “Cal”</w:t>
            </w:r>
            <w:r>
              <w:rPr>
                <w:color w:val="0000FF"/>
              </w:rPr>
              <w:t xml:space="preserve">   (</w:t>
            </w:r>
            <w:r>
              <w:rPr>
                <w:color w:val="000000"/>
              </w:rPr>
              <w:t>Sheriff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the, Cliffor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yd, Georg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15 Oct 200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riscoe, Leonar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20 April 199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a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road, Ed                           </w:t>
            </w:r>
            <w:r>
              <w:rPr>
                <w:color w:val="000000"/>
              </w:rPr>
              <w:t xml:space="preserve"> (Sgt.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26 April 199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enix - Baptist Hospital 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rown, William                </w:t>
            </w:r>
            <w:r>
              <w:rPr>
                <w:color w:val="000000"/>
              </w:rPr>
              <w:t>“Bill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urgess, Thomas W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25 Dec 1920            </w:t>
            </w:r>
            <w:r>
              <w:rPr>
                <w:color w:val="008000"/>
              </w:rPr>
              <w:t>11 Nov 200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utler, Oscar                  </w:t>
            </w:r>
            <w:r>
              <w:rPr>
                <w:color w:val="000000"/>
              </w:rPr>
              <w:t>“Oogie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utler, Ralph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 xml:space="preserve">12 June 1972           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Died on Duty Accident</w:t>
            </w:r>
            <w:r>
              <w:rPr/>
              <w:t xml:space="preserve"> – Wickenburg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arstens, Clarence         </w:t>
            </w:r>
            <w:r>
              <w:rPr>
                <w:color w:val="000000"/>
              </w:rPr>
              <w:t>“Rusty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04 Sept 1992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arter, David E.    </w:t>
            </w:r>
            <w:r>
              <w:rPr>
                <w:color w:val="000000"/>
              </w:rPr>
              <w:t>(Chief Deputy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30 Jul 1924              </w:t>
            </w:r>
            <w:r>
              <w:rPr>
                <w:color w:val="008000"/>
              </w:rPr>
              <w:t>28 Mar 199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kenburg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heatham,                   </w:t>
            </w:r>
            <w:r>
              <w:rPr>
                <w:color w:val="000000"/>
              </w:rPr>
              <w:t>“Buddy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8 Aug 200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lem, Herbert D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01 Jan 1923                </w:t>
            </w:r>
            <w:r>
              <w:rPr>
                <w:color w:val="008000"/>
              </w:rPr>
              <w:t>07 Jul 1993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oper, Henry O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7 Dec 199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sdale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ppock, William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30 Nov 199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a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reach, Roy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2 Oct 200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na, Almon W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09 Apr 1922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Killed in an On Duty MC accident.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atsch, Bill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ckley, Lloy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Des Maries, Roger 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09 Jul 200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ehl, Dic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4 Dec 199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sdale - Mayo Clinic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ttmar, Eugene W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06 Dec 200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Youngtown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rn, Robert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31 Aug 196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Killed (shot) in line of duty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Dyer, David                 </w:t>
            </w:r>
            <w:r>
              <w:rPr>
                <w:color w:val="000000"/>
              </w:rPr>
              <w:t xml:space="preserve"> “Mike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in Tumo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aton, Jack Wesley Jr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                                 </w:t>
            </w:r>
            <w:r>
              <w:rPr>
                <w:color w:val="008000"/>
              </w:rPr>
              <w:t>01 Mar 200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dwards, Dav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lwood, Jim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0 1 Apr 200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pp, James L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01 Mar 197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rowned during life saving attempt.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wing, Robert A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25 Oct 1939              </w:t>
            </w:r>
            <w:r>
              <w:rPr>
                <w:color w:val="008000"/>
              </w:rPr>
              <w:t xml:space="preserve">09 Dec 1998               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a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Falls, Amos Robert          </w:t>
            </w:r>
            <w:r>
              <w:rPr>
                <w:color w:val="000000"/>
              </w:rPr>
              <w:t>“Bob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14 Aug 1922            </w:t>
            </w:r>
            <w:r>
              <w:rPr>
                <w:color w:val="008000"/>
              </w:rPr>
              <w:t xml:space="preserve">22 Mar 1994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lls, Ric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04 Jun 199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Felix, Art                       </w:t>
            </w:r>
            <w:r>
              <w:rPr>
                <w:color w:val="000000"/>
              </w:rPr>
              <w:t>(Captain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7 Oct 200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Fisher, Richard Francis </w:t>
            </w:r>
            <w:r>
              <w:rPr>
                <w:color w:val="000000"/>
              </w:rPr>
              <w:t xml:space="preserve"> (Captain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05 Oct 1935 </w:t>
            </w:r>
            <w:r>
              <w:rPr/>
              <w:t xml:space="preserve">              </w:t>
            </w:r>
            <w:r>
              <w:rPr>
                <w:color w:val="008000"/>
              </w:rPr>
              <w:t>20 Sep 201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City - Hospice of the Valley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Formon, Louis                </w:t>
            </w:r>
            <w:r>
              <w:rPr>
                <w:color w:val="000000"/>
              </w:rPr>
              <w:t>“Lou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14 Oct 1912           </w:t>
            </w:r>
            <w:r>
              <w:rPr>
                <w:color w:val="008000"/>
              </w:rPr>
              <w:t xml:space="preserve">_ _ </w:t>
            </w:r>
            <w:r>
              <w:rPr>
                <w:color w:val="800080"/>
              </w:rPr>
              <w:t xml:space="preserve"> </w:t>
            </w:r>
            <w:r>
              <w:rPr>
                <w:color w:val="008000"/>
              </w:rPr>
              <w:t>May 197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e Creek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owler, James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12 Apr 1992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uchs, Charles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        </w:t>
            </w:r>
            <w:r>
              <w:rPr>
                <w:color w:val="008000"/>
              </w:rPr>
              <w:t>15 Mar 199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son, Tennessee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il, Jac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2 Nov 2003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rcia, Dic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30 Jan 2002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rdener, Grover T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21 Jan 1941               </w:t>
            </w:r>
            <w:r>
              <w:rPr>
                <w:color w:val="008000"/>
              </w:rPr>
              <w:t>21 Aug 200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West Virginia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ibson, Taylor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ilchrist, Jack F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2 Feb 199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a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nzales, Edwardo M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8 Aug 199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illed in On Duty automobile accident.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ve, Fran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ugel, Georg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7 Aug 200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 - Baptist Hospital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Hardt,  Gerald              </w:t>
            </w:r>
            <w:r>
              <w:rPr>
                <w:color w:val="000000"/>
              </w:rPr>
              <w:t xml:space="preserve"> “Jerry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 xml:space="preserve">01 Apr 2005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dale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rman, Be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son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rmon, Ralph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23 Aug 1924             </w:t>
            </w:r>
            <w:r>
              <w:rPr>
                <w:color w:val="008000"/>
              </w:rPr>
              <w:t>09 Jan 199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rnell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rris, Earl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</w:t>
            </w:r>
            <w:r>
              <w:rPr>
                <w:color w:val="008000"/>
              </w:rPr>
              <w:t>_ _  _ _ _1983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rt, Roger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30 Mar 199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ws, Gordon  M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>17 Jun 1936</w:t>
            </w:r>
            <w:r>
              <w:rPr>
                <w:color w:val="008000"/>
              </w:rPr>
              <w:t xml:space="preserve">               02 Jun 199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a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ywood, Alle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10 Feb 1963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berling, George J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13 Sep 1930   </w:t>
            </w:r>
            <w:r>
              <w:rPr/>
              <w:t xml:space="preserve">                       </w:t>
            </w:r>
            <w:r>
              <w:rPr>
                <w:color w:val="008000"/>
              </w:rPr>
              <w:t xml:space="preserve"> 201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ck, Robert Le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18 Aug 1919            </w:t>
            </w:r>
            <w:r>
              <w:rPr>
                <w:color w:val="008000"/>
              </w:rPr>
              <w:t>18 Sept 1993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to Basin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drick, Larry L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13 Nov 1946            </w:t>
            </w:r>
            <w:r>
              <w:rPr>
                <w:color w:val="008000"/>
              </w:rPr>
              <w:t>09 Mar 200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year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ine, Carl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_ _  _ _ _ </w:t>
            </w:r>
            <w:r>
              <w:rPr>
                <w:color w:val="008000"/>
              </w:rPr>
              <w:t>198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kenburg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Hilibert,                         </w:t>
            </w:r>
            <w:r>
              <w:rPr>
                <w:color w:val="000000"/>
              </w:rPr>
              <w:t xml:space="preserve"> “Skid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Hoaglund, Charles M. </w:t>
            </w:r>
            <w:r>
              <w:rPr>
                <w:color w:val="000000"/>
              </w:rPr>
              <w:t>Sugar Bear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04 Dec 1928</w:t>
            </w:r>
            <w:r>
              <w:rPr/>
              <w:t xml:space="preserve">               </w:t>
            </w:r>
            <w:r>
              <w:rPr>
                <w:color w:val="008000"/>
              </w:rPr>
              <w:t>11 Jul 201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lloway, Vernon L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31 Oct 200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een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sser, Leo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ones, Lester </w:t>
            </w:r>
            <w:r>
              <w:rPr>
                <w:color w:val="000000"/>
              </w:rPr>
              <w:t xml:space="preserve">              “Jockey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0 6 Apr 198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egley, Louis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Kepner, James H</w:t>
            </w:r>
            <w:r>
              <w:rPr/>
              <w:t>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8 Jun 200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ott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ch, Harry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15 Jul 199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son - Medical Cente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ravolic, Fran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10 Jul 198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 Benz, Gary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as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More, Ver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ne, Norvill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6 Jul 199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s Valley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Rue, Warren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23 Jan 1914               </w:t>
            </w:r>
            <w:r>
              <w:rPr>
                <w:color w:val="008000"/>
              </w:rPr>
              <w:t>18 Jan 197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Killed (shot) in Line of Duty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by, Audrey Jak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5 Oct 198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ttlefield, Be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- _  _ _ _  _ _ _ _        </w:t>
            </w:r>
            <w:r>
              <w:rPr>
                <w:color w:val="008000"/>
              </w:rPr>
              <w:t>19 Jul 198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Love, Joseph  W.  </w:t>
            </w:r>
            <w:r>
              <w:rPr>
                <w:color w:val="000000"/>
              </w:rPr>
              <w:t>“Joe”</w:t>
            </w:r>
            <w:r>
              <w:rPr>
                <w:color w:val="0000FF"/>
              </w:rPr>
              <w:t xml:space="preserve">  </w:t>
            </w:r>
            <w:r>
              <w:rPr>
                <w:color w:val="000000"/>
              </w:rPr>
              <w:t>( Major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FF00"/>
              </w:rPr>
              <w:t xml:space="preserve"> </w:t>
            </w:r>
            <w:r>
              <w:rPr>
                <w:color w:val="800080"/>
              </w:rPr>
              <w:t xml:space="preserve">04 Apr 1920              </w:t>
            </w:r>
            <w:r>
              <w:rPr>
                <w:color w:val="008000"/>
              </w:rPr>
              <w:t xml:space="preserve">18 Jan 2005            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ler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drid, Fre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08 Apr 199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Phoenix - Good Sam Hospital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ggard, Keith O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15 Mar 199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bert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lone, Norma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1 May 198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lone, Robert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06 Mar 1942              </w:t>
            </w:r>
            <w:r>
              <w:rPr>
                <w:color w:val="008000"/>
              </w:rPr>
              <w:t>09 Feb 200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gomery, Arkansas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onnet, Verno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30 Jun 198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Killed (shot) in line of duty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, Jac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cCants, Georg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 xml:space="preserve">26 Apr 1981            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cCloud, Darrell           </w:t>
            </w:r>
            <w:r>
              <w:rPr>
                <w:color w:val="000000"/>
              </w:rPr>
              <w:t>“Bud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13 May 198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ed in car accident on duty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elton, Robert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_ _  Jul 200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erritt, Robert 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14 Jan 198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llward, Alan D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16 Feb 200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se, Idaho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raldi, Clem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9 Aug 200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tchell, Joh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07 Mar 2002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lfport, Mississippi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rningstar, Leonar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26 Feb 1927             </w:t>
            </w:r>
            <w:r>
              <w:rPr>
                <w:color w:val="008000"/>
              </w:rPr>
              <w:t xml:space="preserve">_ _Sept 1978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lson, Jac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</w:t>
            </w:r>
            <w:r>
              <w:rPr>
                <w:color w:val="008000"/>
              </w:rPr>
              <w:t>_ _ May 200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lson, James L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0 Aug 200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dale - Thunderbird Sam Hospital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uteboom, Larry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10 Sep 1935              </w:t>
            </w:r>
            <w:r>
              <w:rPr>
                <w:color w:val="008000"/>
              </w:rPr>
              <w:t>_ _ Jan 197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wton, William S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3 Oct 200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kenberg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bouar, William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26 Jul 199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staff - Medical Cente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dget, Bob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_ _  </w:t>
            </w:r>
            <w:r>
              <w:rPr>
                <w:color w:val="008000"/>
              </w:rPr>
              <w:t>Mar 200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tterson, Sam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 xml:space="preserve">25 Jun 1999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sdale - Health Center North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cel, Clarenc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4 Apr 200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dale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ry, Do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1 Aug 200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z, Martin Q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pello, Frank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                                        </w:t>
            </w:r>
            <w:r>
              <w:rPr>
                <w:color w:val="008000"/>
              </w:rPr>
              <w:t>1980?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a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efontaine, Robert F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3 Dec 199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ott Valley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eston, Joh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6 Dec 199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sdale - Memorial Hospital North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ice, Everett C. Jr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15 Sept 200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fitt, James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ynolds, Lester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chie, Clifford Jr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17 May 199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ley, Patrick J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1Mar 199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Killed in off duty accident.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ley, Robert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02 Jun 200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ley, North Dakota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berts, Edwar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21 Jul 193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ied, result of On Duty Gunshots. 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bertson, Jerry Wad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2 Sept 2003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idan, Wyoming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gers, Arthur S. Jr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12 Oct 200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th, Alle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 - John C Lincoln Hospital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th, Sta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1 Feb 200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 - Baptist Hospital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uth, W.O.                  </w:t>
            </w:r>
            <w:r>
              <w:rPr>
                <w:color w:val="000000"/>
              </w:rPr>
              <w:t>“Butch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20 Jul 196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>San Diego, CA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dler, Warren H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 </w:t>
            </w:r>
            <w:r>
              <w:rPr>
                <w:color w:val="008000"/>
              </w:rPr>
              <w:t>_ _  _ _ _1983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amuels, Charles      </w:t>
            </w:r>
            <w:r>
              <w:rPr>
                <w:color w:val="000000"/>
              </w:rPr>
              <w:t>“Sammy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enix, AZ    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chulze, Robert           </w:t>
            </w:r>
            <w:r>
              <w:rPr>
                <w:color w:val="000000"/>
              </w:rPr>
              <w:t>“Bob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_ _  _ _ _  1951</w:t>
            </w:r>
            <w:r>
              <w:rPr/>
              <w:t xml:space="preserve">    </w:t>
            </w:r>
            <w:r>
              <w:rPr>
                <w:color w:val="008000"/>
              </w:rPr>
              <w:t>_ _  _ _ _  2002</w:t>
            </w:r>
            <w:r>
              <w:rPr/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ce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epard, Le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24 Sept 199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vapai - Regional Medical Cente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mith, Geral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_ _</w:t>
            </w:r>
            <w:r>
              <w:rPr>
                <w:color w:val="800080"/>
              </w:rPr>
              <w:t xml:space="preserve"> </w:t>
            </w:r>
            <w:r>
              <w:rPr>
                <w:color w:val="008000"/>
              </w:rPr>
              <w:t>Mar 199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 xml:space="preserve">Died as result of MC accident </w:t>
            </w:r>
            <w:r>
              <w:rPr>
                <w:color w:val="000000"/>
              </w:rPr>
              <w:t>- Mesa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illers, Clair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2 Dec 199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anley, Don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03 Aug 199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ville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arsman, Ray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eeper, William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25 Jan 200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 - VA Medical Cente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one, Rex  </w:t>
            </w:r>
            <w:r>
              <w:rPr>
                <w:color w:val="FF0000"/>
              </w:rPr>
              <w:t>*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14 Dec 1919              </w:t>
            </w:r>
            <w:r>
              <w:rPr>
                <w:color w:val="008000"/>
              </w:rPr>
              <w:t>18 Jan 197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Killed (shot) in line of duty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oner, Ronald G          </w:t>
            </w:r>
            <w:r>
              <w:rPr>
                <w:color w:val="000000"/>
              </w:rPr>
              <w:t>(Captain)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09 Jun 1946  </w:t>
            </w:r>
            <w:r>
              <w:rPr/>
              <w:t xml:space="preserve">             </w:t>
            </w:r>
            <w:r>
              <w:rPr>
                <w:color w:val="008000"/>
              </w:rPr>
              <w:t>11 Sep 201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ylvis, Jim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ylor, William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22 May 199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n City - Sun Healthcare Center 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bbets, Theral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04 Jul 198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a Bend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ko, John  D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</w:t>
            </w:r>
            <w:r>
              <w:rPr>
                <w:color w:val="008000"/>
              </w:rPr>
              <w:t>08 Feb 2005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tten, Clarenc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03 Oct 1911           </w:t>
            </w:r>
            <w:r>
              <w:rPr>
                <w:color w:val="008000"/>
              </w:rPr>
              <w:t>_ _</w:t>
            </w:r>
            <w:r>
              <w:rPr>
                <w:color w:val="800080"/>
              </w:rPr>
              <w:t xml:space="preserve">  </w:t>
            </w:r>
            <w:r>
              <w:rPr>
                <w:color w:val="008000"/>
              </w:rPr>
              <w:t>Mar 1984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weedy Charles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</w:t>
            </w:r>
            <w:r>
              <w:rPr>
                <w:color w:val="008000"/>
              </w:rPr>
              <w:t>30 May 199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ria - Sun Grove Village Care Cente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gas, Vincent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22 Jan 1924              </w:t>
            </w:r>
            <w:r>
              <w:rPr>
                <w:color w:val="008000"/>
              </w:rPr>
              <w:t>01 Oct 200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alker, Charles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ard, Homer E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 xml:space="preserve">01 Nov 1915             </w:t>
            </w:r>
            <w:r>
              <w:rPr>
                <w:color w:val="008000"/>
              </w:rPr>
              <w:t>29 Jun 1989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ard, William Edward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24 Jul 199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Lakes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atson, Georg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</w:t>
            </w:r>
            <w:r>
              <w:rPr>
                <w:color w:val="008000"/>
              </w:rPr>
              <w:t>14 Mar 1996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Kingman - Medical Center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llington, Joshua L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800080"/>
              </w:rPr>
              <w:t>01 Aug 1922</w:t>
            </w:r>
            <w:r>
              <w:rPr>
                <w:color w:val="008000"/>
              </w:rPr>
              <w:t xml:space="preserve">             19 Oct 1992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</w:rPr>
              <w:t>Scottsdale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ickstrum, Burtice W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08 Jan 1951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illed in On Duty automobile accident.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Williams, W. H.            </w:t>
            </w:r>
            <w:r>
              <w:rPr>
                <w:color w:val="000000"/>
              </w:rPr>
              <w:t>“ Herb”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800080"/>
              </w:rPr>
              <w:t xml:space="preserve">_ _  _ _ _  _ _ _ _   </w:t>
            </w:r>
            <w:r>
              <w:rPr>
                <w:color w:val="008000"/>
              </w:rPr>
              <w:t>_ _  _ _ _1987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Car Accident-Cave Creek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ipprecht, Donovan  M.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06 Jan 1998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dale, AZ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right, Lee</w:t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_ _  _ _ _  _ _ _ _       </w:t>
            </w:r>
            <w:r>
              <w:rPr>
                <w:color w:val="008000"/>
              </w:rPr>
              <w:t>29 Jan 1930</w:t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ed, result of On Duty Gunshots.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of 30 Sep 10</w:t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06:00Z</dcterms:created>
  <dc:creator> </dc:creator>
  <dc:description/>
  <cp:keywords/>
  <dc:language>en-US</dc:language>
  <cp:lastModifiedBy>Robert Bohach</cp:lastModifiedBy>
  <cp:lastPrinted>2010-09-30T13:06:00Z</cp:lastPrinted>
  <dcterms:modified xsi:type="dcterms:W3CDTF">2010-09-30T20:08:00Z</dcterms:modified>
  <cp:revision>76</cp:revision>
  <dc:subject/>
  <dc:title>DECEASED DEPUTY ROSTER</dc:title>
</cp:coreProperties>
</file>